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34000" cy="857250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41" r="-4934" b="-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0</wp:posOffset>
                </wp:positionH>
                <wp:positionV relativeFrom="paragraph">
                  <wp:posOffset>-7620</wp:posOffset>
                </wp:positionV>
                <wp:extent cx="4064000" cy="601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601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M O D U L O   I S C R I Z I O N E   S Q U A D 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a competizione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pt;height:47.4pt;mso-wrap-distance-left:9.05pt;mso-wrap-distance-right:9.05pt;mso-wrap-distance-top:0pt;mso-wrap-distance-bottom:0pt;margin-top:-0.6pt;mso-position-vertical-relative:text;margin-left: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M O D U L O   I S C R I Z I O N E   S Q U A D R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a competizione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9245</wp:posOffset>
                </wp:positionH>
                <wp:positionV relativeFrom="paragraph">
                  <wp:posOffset>127635</wp:posOffset>
                </wp:positionV>
                <wp:extent cx="707136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36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 TRASMETTERE AL FAX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984/631137 ENTRO LA DATA DI SCADENZ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UNITAMENTE ALLA RICEVUTA DI VERS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8pt;height:21.7pt;mso-wrap-distance-left:9.05pt;mso-wrap-distance-right:9.05pt;mso-wrap-distance-top:0pt;mso-wrap-distance-bottom:0pt;margin-top:10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 TRASMETTERE AL FAX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984/631137 ENTRO LA DATA DI SCADENZ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UNITAMENTE ALLA RICEVUTA DI VERS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373"/>
        <w:gridCol w:w="4080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AS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ASA 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STRO riferimento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5317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C o U)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C o U)</w:t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ind w:left="120" w:hanging="0"/>
        <w:rPr>
          <w:rFonts w:ascii="Arial" w:hAnsi="Arial" w:cs="Arial"/>
          <w:sz w:val="11"/>
          <w:szCs w:val="11"/>
          <w:lang w:val="en-GB"/>
        </w:rPr>
      </w:pPr>
      <w:r>
        <w:rPr>
          <w:rFonts w:cs="Arial" w:ascii="Arial" w:hAnsi="Arial"/>
          <w:sz w:val="11"/>
          <w:szCs w:val="11"/>
          <w:lang w:val="en-GB"/>
        </w:rPr>
        <w:t xml:space="preserve">* Syncro Latin, Syncro Modern, Show Dance, Baby Dance, Hip Hop, Danza Moderna                               * Syncro Latin, Syncro Modern, Show Dance, Baby Dance, Hip Hop, Danza Moderna        </w:t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eastAsia="Arial" w:cs="Arial" w:ascii="Arial" w:hAnsi="Arial"/>
          <w:sz w:val="8"/>
          <w:szCs w:val="8"/>
          <w:lang w:val="en-GB"/>
        </w:rPr>
        <w:t xml:space="preserve">                                                                       </w:t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5317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1"/>
          <w:szCs w:val="11"/>
          <w:lang w:val="en-GB"/>
        </w:rPr>
        <w:t xml:space="preserve">* Syncro Latin, Syncro Modern, Show Dance, Baby Dance, Hip Hop, Danza Moderna                              * Syncro Latin, Syncro Modern, Show Dance, Baby Dance, Hip Hop, Danza Moderna        </w:t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5317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1"/>
          <w:szCs w:val="11"/>
          <w:lang w:val="en-GB"/>
        </w:rPr>
        <w:t xml:space="preserve">* Syncro Latin, Syncro Modern, Show Dance, Baby Dance, Hip Hop, Danza Moderna                             * Syncro Latin, Syncro Modern, Show Dance, Baby Dance, Hip Hop, Danza Moderna        </w:t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10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5317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120" w:hanging="0"/>
        <w:rPr>
          <w:rFonts w:ascii="Arial" w:hAnsi="Arial" w:cs="Arial"/>
          <w:sz w:val="11"/>
          <w:szCs w:val="11"/>
          <w:lang w:val="en-GB"/>
        </w:rPr>
      </w:pPr>
      <w:r>
        <w:rPr>
          <w:rFonts w:cs="Arial" w:ascii="Arial" w:hAnsi="Arial"/>
          <w:sz w:val="11"/>
          <w:szCs w:val="11"/>
          <w:lang w:val="en-GB"/>
        </w:rPr>
        <w:t xml:space="preserve">* Syncro Latin, Syncro Modern, Show Dance, Baby Dance, Hip Hop, Danza Moderna                              * Syncro Latin, Syncro Modern, Show Dance, Baby Dance, Hip Hop, Danza Moderna        </w:t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ind w:left="120" w:hanging="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5317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o 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reografi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eografo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iplina*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tegoria                                  Classe (D, C o U)</w:t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120" w:hanging="0"/>
        <w:rPr>
          <w:rFonts w:ascii="Arial" w:hAnsi="Arial" w:cs="Arial"/>
          <w:sz w:val="11"/>
          <w:szCs w:val="11"/>
          <w:lang w:val="en-GB"/>
        </w:rPr>
      </w:pPr>
      <w:r>
        <w:rPr>
          <w:rFonts w:cs="Arial" w:ascii="Arial" w:hAnsi="Arial"/>
          <w:sz w:val="11"/>
          <w:szCs w:val="11"/>
          <w:lang w:val="en-GB"/>
        </w:rPr>
        <w:t xml:space="preserve">* Syncro Latin, Syncro Modern, Show Dance, Baby Dance, Hip Hop, Danza Moderna                              * Syncro Latin, Syncro Modern, Show Dance, Baby Dance, Hip Hop, Danza Moderna       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EGUE PAGINA CON I DATI DEI COMPONENTI</w:t>
      </w:r>
    </w:p>
    <w:p>
      <w:pPr>
        <w:pStyle w:val="Normal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PRECEDE MODULO DESCRIZIONE GRUPP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34000" cy="857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241" r="-4934" b="-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373"/>
        <w:gridCol w:w="4080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AS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ASA 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STRO riferiment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80"/>
        <w:gridCol w:w="3960"/>
        <w:gridCol w:w="346"/>
        <w:gridCol w:w="346"/>
        <w:gridCol w:w="346"/>
        <w:gridCol w:w="346"/>
        <w:gridCol w:w="337"/>
        <w:gridCol w:w="326"/>
        <w:gridCol w:w="357"/>
        <w:gridCol w:w="346"/>
        <w:gridCol w:w="324"/>
        <w:gridCol w:w="324"/>
        <w:gridCol w:w="1117"/>
      </w:tblGrid>
      <w:tr>
        <w:trPr>
          <w:trHeight w:val="33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SERA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UPPO </w:t>
            </w:r>
            <w:r>
              <w:rPr>
                <w:rFonts w:cs="Arial" w:ascii="Arial" w:hAnsi="Arial"/>
                <w:sz w:val="13"/>
                <w:szCs w:val="13"/>
              </w:rPr>
              <w:t>(mettere una X – controlla il numero massimo di discipline per ogni atleta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OTA €</w:t>
            </w:r>
          </w:p>
        </w:tc>
      </w:tr>
      <w:tr>
        <w:trPr>
          <w:trHeight w:val="2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TOTALE  €      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ta ________________                                       Firma Presidente ASA _________________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ORME CIRCUITO REGIONE CALAB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DICARE OBBLIGATORIAMENTE IL NUMERO DI TESSERA DEGLI ATLETI</w:t>
      </w:r>
    </w:p>
    <w:sectPr>
      <w:type w:val="nextPage"/>
      <w:pgSz w:w="11906" w:h="16838"/>
      <w:pgMar w:left="273" w:right="567" w:gutter="567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53:00Z</dcterms:created>
  <dc:creator>Sandro</dc:creator>
  <dc:description/>
  <cp:keywords/>
  <dc:language>en-US</dc:language>
  <cp:lastModifiedBy>Utente</cp:lastModifiedBy>
  <cp:lastPrinted>2013-12-20T09:35:00Z</cp:lastPrinted>
  <dcterms:modified xsi:type="dcterms:W3CDTF">2015-11-03T20:10:00Z</dcterms:modified>
  <cp:revision>6</cp:revision>
  <dc:subject/>
  <dc:title> </dc:title>
</cp:coreProperties>
</file>